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margin">
              <wp:posOffset>373380</wp:posOffset>
            </wp:positionH>
            <wp:positionV relativeFrom="paragraph">
              <wp:posOffset>-156210</wp:posOffset>
            </wp:positionV>
            <wp:extent cx="5729605" cy="104775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0" t="-2" r="0" b="-2"/>
                    <a:stretch>
                      <a:fillRect/>
                    </a:stretch>
                  </pic:blipFill>
                  <pic:spPr bwMode="auto">
                    <a:xfrm>
                      <a:off x="0" y="0"/>
                      <a:ext cx="5729605" cy="1047750"/>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ission de Conseil concernant la réorganisation de l’ANRS Maladies infectieuses émergentes, agence de l’ANRS MIE pour la coordination, le financement et l’animation de la recherche sur les maladies infectieuses émergentes et les maladies transmissibl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X"/>
            <w:enabled/>
            <w:calcOnExit w:val="0"/>
            <w:checkBox>
              <w:sizeAuto/>
              <w:checked/>
            </w:checkBox>
          </w:ffData>
        </w:fldChar>
      </w:r>
      <w:r>
        <w:rPr/>
        <w:instrText xml:space="preserve"> FORMCHECKBOX </w:instrText>
      </w:r>
      <w:r>
        <w:rPr/>
        <w:fldChar w:fldCharType="separate"/>
      </w:r>
      <w:bookmarkStart w:id="0" w:name="__Fieldmark__0_2471565339"/>
      <w:bookmarkStart w:id="1" w:name="__Fieldmark__0_247156533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1565339"/>
      <w:bookmarkStart w:id="3" w:name="__Fieldmark__1_247156533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1565339"/>
      <w:bookmarkStart w:id="5" w:name="__Fieldmark__2_247156533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1565339"/>
      <w:bookmarkStart w:id="7" w:name="__Fieldmark__3_247156533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1565339"/>
      <w:bookmarkStart w:id="9" w:name="__Fieldmark__4_247156533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définies à l’article 4 du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1565339"/>
      <w:bookmarkStart w:id="11" w:name="__Fieldmark__5_247156533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1565339"/>
      <w:bookmarkStart w:id="13" w:name="__Fieldmark__6_247156533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1565339"/>
      <w:bookmarkStart w:id="15" w:name="__Fieldmark__7_247156533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71565339"/>
      <w:bookmarkStart w:id="17" w:name="__Fieldmark__8_247156533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1565339"/>
      <w:bookmarkStart w:id="19" w:name="__Fieldmark__9_247156533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1565339"/>
      <w:bookmarkStart w:id="21" w:name="__Fieldmark__10_247156533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1565339"/>
      <w:bookmarkStart w:id="23" w:name="__Fieldmark__11_2471565339"/>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1565339"/>
      <w:bookmarkStart w:id="25" w:name="__Fieldmark__12_2471565339"/>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X"/>
            <w:enabled/>
            <w:calcOnExit w:val="0"/>
            <w:checkBox>
              <w:sizeAuto/>
              <w:checked/>
            </w:checkBox>
          </w:ffData>
        </w:fldChar>
      </w:r>
      <w:r>
        <w:rPr/>
        <w:instrText xml:space="preserve"> FORMCHECKBOX </w:instrText>
      </w:r>
      <w:r>
        <w:rPr/>
        <w:fldChar w:fldCharType="separate"/>
      </w:r>
      <w:bookmarkStart w:id="26" w:name="__Fieldmark__13_2471565339"/>
      <w:bookmarkStart w:id="27" w:name="__Fieldmark__13_2471565339"/>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1565339"/>
      <w:bookmarkStart w:id="29" w:name="__Fieldmark__14_247156533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71565339"/>
      <w:bookmarkStart w:id="31" w:name="__Fieldmark__15_247156533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71565339"/>
      <w:bookmarkStart w:id="33" w:name="__Fieldmark__16_247156533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71565339"/>
      <w:bookmarkStart w:id="35" w:name="__Fieldmark__17_247156533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X"/>
            <w:enabled/>
            <w:calcOnExit w:val="0"/>
            <w:checkBox>
              <w:sizeAuto/>
              <w:checked/>
            </w:checkBox>
          </w:ffData>
        </w:fldChar>
      </w:r>
      <w:r>
        <w:rPr/>
        <w:instrText xml:space="preserve"> FORMCHECKBOX </w:instrText>
      </w:r>
      <w:r>
        <w:rPr/>
        <w:fldChar w:fldCharType="separate"/>
      </w:r>
      <w:bookmarkStart w:id="36" w:name="__Fieldmark__18_2471565339"/>
      <w:bookmarkStart w:id="37" w:name="__Fieldmark__18_247156533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1565339"/>
      <w:bookmarkStart w:id="39" w:name="__Fieldmark__19_247156533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1565339"/>
      <w:bookmarkStart w:id="41" w:name="__Fieldmark__20_247156533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1565339"/>
      <w:bookmarkStart w:id="43" w:name="__Fieldmark__21_2471565339"/>
      <w:bookmarkEnd w:id="43"/>
      <w:r>
        <w:rPr/>
      </w:r>
      <w:r>
        <w:rPr/>
        <w:fldChar w:fldCharType="end"/>
      </w:r>
      <w:r>
        <w:rPr/>
        <w:tab/>
        <w:t>Non</w:t>
        <w:tab/>
        <w:tab/>
        <w:tab/>
      </w:r>
      <w:r>
        <w:fldChar w:fldCharType="begin">
          <w:ffData>
            <w:name w:val="X"/>
            <w:enabled/>
            <w:calcOnExit w:val="0"/>
            <w:checkBox>
              <w:sizeAuto/>
              <w:checked/>
            </w:checkBox>
          </w:ffData>
        </w:fldChar>
      </w:r>
      <w:r>
        <w:rPr/>
        <w:instrText xml:space="preserve"> FORMCHECKBOX </w:instrText>
      </w:r>
      <w:r>
        <w:rPr/>
        <w:fldChar w:fldCharType="separate"/>
      </w:r>
      <w:bookmarkStart w:id="44" w:name="__Fieldmark__22_2471565339"/>
      <w:bookmarkStart w:id="45" w:name="__Fieldmark__22_2471565339"/>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71565339"/>
      <w:bookmarkStart w:id="47" w:name="__Fieldmark__23_247156533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71565339"/>
      <w:bookmarkStart w:id="49" w:name="__Fieldmark__24_247156533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71565339"/>
      <w:bookmarkStart w:id="51" w:name="__Fieldmark__25_247156533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71565339"/>
      <w:bookmarkStart w:id="53" w:name="__Fieldmark__26_247156533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71565339"/>
      <w:bookmarkStart w:id="55" w:name="__Fieldmark__27_247156533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71565339"/>
      <w:bookmarkStart w:id="57" w:name="__Fieldmark__28_247156533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1565339"/>
      <w:bookmarkStart w:id="59" w:name="__Fieldmark__29_247156533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71565339"/>
      <w:bookmarkStart w:id="61" w:name="__Fieldmark__30_247156533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71565339"/>
      <w:bookmarkStart w:id="63" w:name="__Fieldmark__31_247156533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71565339"/>
      <w:bookmarkStart w:id="65" w:name="__Fieldmark__32_247156533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pPr>
      <w:r>
        <w:rPr>
          <w:rFonts w:cs="Arial" w:ascii="Arial" w:hAnsi="Arial"/>
          <w:b/>
          <w:bCs/>
        </w:rPr>
        <w:t xml:space="preserve">Inserm (Institut National de la Santé et de la Recherche Médicale) </w:t>
        <w:br/>
        <w:t>ANRS Maladie infectieuses émergentes, agence de l’Inserm</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2 rue d’Oradour Sur Glane 75015 Paris</w:t>
      </w:r>
    </w:p>
    <w:p>
      <w:pPr>
        <w:pStyle w:val="Header"/>
        <w:tabs>
          <w:tab w:val="clear" w:pos="4536"/>
          <w:tab w:val="clear" w:pos="9072"/>
          <w:tab w:val="left" w:pos="851" w:leader="none"/>
        </w:tabs>
        <w:jc w:val="both"/>
        <w:rPr>
          <w:rFonts w:ascii="Arial" w:hAnsi="Arial" w:cs="Arial"/>
          <w:b/>
          <w:b/>
          <w:bCs/>
        </w:rPr>
      </w:pPr>
      <w:r>
        <w:rPr>
          <w:rFonts w:cs="Arial" w:ascii="Arial" w:hAnsi="Arial"/>
          <w:b/>
          <w:bCs/>
        </w:rPr>
        <w:t>Représenté par Pr. Yazdan Yazdanpanah, Directeur de l’ANRS MI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Monsieur Yazdan Yazdanpanah, Directeur de l’ANRS MIE</w:t>
      </w:r>
    </w:p>
    <w:p>
      <w:pPr>
        <w:pStyle w:val="Normal"/>
        <w:tabs>
          <w:tab w:val="clear" w:pos="567"/>
          <w:tab w:val="left" w:pos="851" w:leader="none"/>
        </w:tabs>
        <w:jc w:val="both"/>
        <w:rPr>
          <w:rFonts w:ascii="Arial" w:hAnsi="Arial" w:cs="Arial"/>
          <w:b/>
          <w:b/>
          <w:bCs/>
        </w:rPr>
      </w:pPr>
      <w:hyperlink r:id="rId21">
        <w:r>
          <w:rPr>
            <w:rStyle w:val="InternetLink"/>
            <w:rFonts w:cs="Arial" w:ascii="Arial" w:hAnsi="Arial"/>
            <w:b/>
            <w:bCs/>
          </w:rPr>
          <w:t>yazdan.yazdanpanah@inserm.fr</w:t>
        </w:r>
      </w:hyperlink>
      <w:r>
        <w:rPr>
          <w:rFonts w:cs="Arial" w:ascii="Arial" w:hAnsi="Arial"/>
          <w:b/>
          <w:bCs/>
        </w:rPr>
        <w:br/>
        <w:t>+33144236008</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 xml:space="preserve">Madame Marie-Laure Griselle </w:t>
      </w:r>
    </w:p>
    <w:p>
      <w:pPr>
        <w:pStyle w:val="Fcase2metab"/>
        <w:rPr/>
      </w:pPr>
      <w:r>
        <w:rPr>
          <w:rFonts w:cs="Arial" w:ascii="Arial" w:hAnsi="Arial"/>
          <w:b/>
        </w:rPr>
        <w:t xml:space="preserve">Agence comptable principale de l’Inserm </w:t>
      </w:r>
    </w:p>
    <w:p>
      <w:pPr>
        <w:pStyle w:val="Header"/>
        <w:numPr>
          <w:ilvl w:val="0"/>
          <w:numId w:val="1"/>
        </w:numPr>
        <w:tabs>
          <w:tab w:val="left" w:pos="851" w:leader="none"/>
          <w:tab w:val="center" w:pos="4536" w:leader="none"/>
          <w:tab w:val="right" w:pos="9072" w:leader="none"/>
        </w:tabs>
        <w:jc w:val="both"/>
        <w:rPr/>
      </w:pPr>
      <w:r>
        <w:rPr>
          <w:rFonts w:cs="Arial" w:ascii="Arial" w:hAnsi="Arial"/>
          <w:b/>
        </w:rPr>
        <w:t>101 rue de Tolbiac 75654 Paris Cedex 13</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yazdan.yazdanpanah@inserm.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58:00Z</dcterms:created>
  <dc:creator>francois</dc:creator>
  <dc:description/>
  <cp:keywords/>
  <dc:language>en-US</dc:language>
  <cp:lastModifiedBy>Raphaël SZNAJDER</cp:lastModifiedBy>
  <cp:lastPrinted>2016-11-04T13:53:00Z</cp:lastPrinted>
  <dcterms:modified xsi:type="dcterms:W3CDTF">2025-07-22T13:40:00Z</dcterms:modified>
  <cp:revision>8</cp:revision>
  <dc:subject/>
  <dc:title>_Modèle recommandé : le service peut l’adapter le cas échéant_DC1_</dc:title>
</cp:coreProperties>
</file>